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група 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сскажите  о  себе – Какой  вы  человек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ећа  ученике на  употребу кратког облика придева, употребу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нтернационализ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снову давања мишљења о другим личностима, ученици сада добијају задатак да се представе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Найдите в тексте прилагательные-интернационализмы (24 слов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 xml:space="preserve">С помощью этих слов расскажите о себ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en-GB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Какой вы человек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Какие люди вам нравятся? А какие не нравятся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дсећа ученике на  употребу кретког облика прид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у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нтернационализ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аје им да раде вежбањ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добијају одређено време за израду задатак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роверава како су урадили задатке, а затим  мотивише ученике да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оде дијалоге на ту тем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дају своје мишљење о изреченом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омаћи  задатак: 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Игра.</w:t>
            </w:r>
            <w:r>
              <w:rPr>
                <w:rFonts w:cs="Times New Roman" w:ascii="Times New Roman" w:hAnsi="Times New Roman"/>
                <w:bCs/>
                <w:lang w:val="ru-RU" w:eastAsia="en-GB"/>
              </w:rPr>
              <w:t xml:space="preserve"> Попробуйте поработать астрологом и дать рекомендации по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GB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lang w:val="ru-RU" w:eastAsia="en-GB"/>
              </w:rPr>
              <w:t xml:space="preserve">гороскопу!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 w:eastAsia="en-GB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en-GB" w:eastAsia="en-GB"/>
              </w:rPr>
              <w:t>(См. приложение 2, стр. 166.)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20:57:00Z</dcterms:created>
  <dc:creator>Arijana Trajkovic</dc:creator>
  <dc:description/>
  <cp:keywords/>
  <dc:language>en-US</dc:language>
  <cp:lastModifiedBy>Arijana Trajkovic</cp:lastModifiedBy>
  <dcterms:modified xsi:type="dcterms:W3CDTF">2025-10-04T21:54:00Z</dcterms:modified>
  <cp:revision>6</cp:revision>
  <dc:subject/>
  <dc:title/>
</cp:coreProperties>
</file>